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1891782454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1779394557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775070637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1814713490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859187535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795353845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1593566020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722155222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